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==\ =\ ==========================================\ =\ ==\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==\ =\ ============\  �����������  =============\ =\ ==\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==\ =\ ==========================================\ =\ ==\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                                                         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 ======\   =====\   =====\  ==\  ==\    =====\  ======\  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 ==\  ==\ ==\  ==\ ==\  ==\ ===\===\   ==\  ==\ ==\  ==\ 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 ==\  ==\ ==\  ==\ ==\  ==\ =======\      ===\  ==\  ==\ 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 ==\  ==\ ==\  ==\ ==\  ==\ ==\=\==\    ===\    ==\  ==\ 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 ======\   =====\   =====\  ==\  ==\   =======\ ======\  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                                                         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==\ =\ ==========================================\ =\ ==\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==\ =\ ==========\  Prikol  Software  ===========\ =\ ==\ 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\ ==\ =\ ==========================================\ =\ ==\ =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D ������� 386 ��� ����, VGA, 5 �������� �� ������� �����, 4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486, 32-����� ����� �����,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Doom'� 2D ����� �������� � ��-DMA ������� (PC Speaker/Cov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mo-�����. �� ������ 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 </w:t>
      </w:r>
      <w:r>
        <w:rPr/>
        <w:t>Doom2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filename.wad filename.l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��� </w:t>
      </w:r>
      <w:r>
        <w:rPr/>
        <w:t>WAD'� � LUM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����� MEGADM.BAT � SUPERD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 �� ����� </w:t>
      </w:r>
      <w:r>
        <w:rPr/>
        <w:t>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 </w:t>
      </w:r>
      <w:r>
        <w:rPr/>
        <w:t>deathmatch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������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D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 �������� ����� � </w:t>
      </w:r>
      <w:r>
        <w:rPr/>
        <w:t>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Doom'� 2D ����������� � ���������� Windows 3.x (�� Windows'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 ���������� 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D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 ������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 EMM386, QEMM � �.�. ��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� ������, ��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� ����� ����� ������� ����� � 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 � Doom2D.cfg ������� "sky=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� ���� � 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������ Doom2D � ����� -fast ��� �������� � Doom2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"fast_draw=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�� �������� ������� (��� 32-���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, ��������� �� ������� ������� ����� � �� ����/DMA/IRQ � 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�, �� ����� �� 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 �� Adlib'� ����� ���� ����� �����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-�� �������� 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AD'� ��� 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 </w:t>
      </w:r>
      <w:r>
        <w:rPr/>
        <w:t>WAD'�, ������� ��������� ���������� (������ Doom2D.w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</w:t>
      </w:r>
      <w:r>
        <w:rPr/>
        <w:t>WAD'� � �� �������� ������� ���������� 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om2D ������� 4MB �����. ���������� ���������� �����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</w:t>
      </w:r>
      <w:r>
        <w:rPr/>
        <w:t>XMS/EMS, ��������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 EMM386/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� ���� � 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(�������� ��� 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</w:t>
      </w:r>
      <w:r>
        <w:rPr/>
        <w:t>. �� ������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�������� ����������� ��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������ </w:t>
      </w:r>
      <w:r>
        <w:rPr/>
        <w:t>(���������), ��� � ��������� ����� 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 ��� ������� (�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 �������� � ����</w:t>
      </w:r>
      <w:r>
        <w:rPr/>
        <w:t xml:space="preserve">, �� ������ ��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 ���� ������ �����) � ����� �������� �� 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 ������� ���� ������� ���-������ �� ���, 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 ���� ��� ������ ������. �� ����� � ��� "������"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����</w:t>
      </w:r>
      <w:r>
        <w:rPr/>
        <w:t>, ��� ������� ������� ���������� ����-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�������� ���������� ������) �� 5 ������ � 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 ����� ������</w:t>
      </w:r>
      <w:r>
        <w:rPr/>
        <w:t>-������ ������ ������� 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���� ������ �� ������� �������</w:t>
      </w:r>
      <w:r>
        <w:rPr/>
        <w:t>,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�� ����� ��� ��� ���� 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doom�����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 ������ ������ ������ �� ������� ������ (������ ������� ��������)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����������� ��� ��� ���������� ������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