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between you, the end-user, and Id Software, Inc. ("ID")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the installation of this game program, by loading 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or by placing or copying the game program onto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you are agreeing to be bound by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Grant of License.  ID grants to you th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Software game program (the "Software"), which is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pisode one  of the game program.  For purposes of this section, "u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loading the Software into RAM, as well as installation on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storage  device.  You may not:  modify, translate, disassem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reverse engineer, or create derivative works base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You agree thatd the Software will not be shipped, transfer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 into any country in violation of the U.S. Export Administration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you will not utilize, in any other manner, the Software in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Copyright.  The Software is owned by ID and is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pyright laws and international treaty provisions.  You must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like any other copyrighted material, except that you ma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Software to give to other persons.  You may not char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y consideration from any other person for the receipt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ithout receiving ID's prior written consent a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file.  You agree to use your best efforts to see that any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censed hereunder complies with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Limited Warranty.  ID warrants that if properly inst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on a computer for which it is designed, the Software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ly in accordance with its designed purpose for a period of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0) days from the date the Software is first obtained by an end-user.   I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iability and your exclusive remedy shall be, at ID's option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return of the retail price paid, if any, or (b) repair or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that does not meet ID's Limited Warranty.  To make a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, return the Software to the point of purchase, accompanied by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, your name, your address, and a statement of defect, or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th the above information to ID.  This Limited Warranty is voi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of the Software has resulted in whole or in part from acc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se, misapplication or violation of this Agreement.  Any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ll be warranted for the remainder of the original warranty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irty (30) days, whichever is longer.  This warranty allocates ris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failure between Licensee and ID.  ID's product pricing reflec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of risk and the limitations of liability conta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NO OTHER WARRANTIES.  ID DISCLAIMS ALL OTHER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INCLUDING BUT NOT LIMITED TO,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THE ACCOMPANYING WRITTEN MATERIALS, IF ANY. 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GIVES YOU SPECIFIC LEGAL RIGHTS.  YOU MAY HAVE OTHERS WHICH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JURISDICTION TO JURISDICTION.  ID DOES NOT WARRANT THAT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WILL BE UNINTERRUPTED, ERROR FREE OR MEET LICENS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QUIREMENTS.  THE WARRANTY SET FORTH ABOVE IS IN LIEU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ARRANTIES WHETHER ORAL OR WRITTEN.  THE AGENTS, EMPLOY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DEALERS OF ID ARE NOT AUTHORIZED TO MAK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RRANTY, OR ADDITIONAL WARRANTIES ON BEHALF OF ID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SUCH AS DEALER ADVERTISING OR PRESENTATIONS, WHETHER OR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DO NOT CONSTITUTE WARRANTIES BY ID AND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 Exclusive Remedies.  You agree that your exclusive remedy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, its affiliates, contractors, suppliers, and agents for loss 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any defect or failure in the Software regardless of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whether in contract, tort, including negligence, strict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shall be the return of the retail purchase price paid, if an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of the Software.   This Agreement shall be constru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and governed by the laws of the State of Texas.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proprietary matters will be governed by United States la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treaties.  IN ANY CASE, ID SHALL NOT BE LIABLE FOR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LOSS OF PROFITS, LOST SAVINGS, SPECIAL, INCIDENTAL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OR OTHER SIMILAR DAMAGES ARISING FROM BREACH OF WARRANTY,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, NEGLIGENCE, OR OTHER LEGAL THEORY EVEN IF ID OR ITS AGE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, OR FOR ANY CLAIM BY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.  Some jurisdictions do not allow the exclusion or lim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or ex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 or sublicensed, except as described herein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vision of this Agreement be held to be void, invalid, unenforce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by a court, the validity and enforceability of the other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affected thereby.  If any provision is determ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, you agree to a modification of such provision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of the provision's intent, to the extent permitted b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Failure of a party to enforce any provision of this Agreemen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or be construed as a waiver of such provision or of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such provision.  If you fail to comply with any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KNOWLEDGE THAT YOU HAVE READ THIS AGREEMENT, YOU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AND UNDERSTAND THAT BY CONTINUING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Y LOADING OR RUNNING THE SOFTWARE, OR BY PLACING OR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TO YOUR COMPUTER HARD DRIVE, YOU AGREE TO BE BOUN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'S TERMS AND CONDITIONS.  YOU FURTHER AGREE THAT, EXCEPT F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AGREEMENTS BETWEEN ID AND YOU, THIS AGREEMENT IS A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STATEMENT OF THE RIGHTS AND LIABILITIES OF THE PARTI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SUPERSEDES ALL PRIOR ORAL AGREEMENTS, PROPOSALS OR UNDERSTA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OTHER COMMUNICATIONS BETWEEN ID AND YOU RELATING TO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IS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